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13158183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58633996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